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чем нужен стеклохолст (паутинка)</w:t>
      </w:r>
    </w:p>
    <w:p>
      <w:pPr>
        <w:pStyle w:val="Normal"/>
        <w:jc w:val="both"/>
        <w:rPr/>
      </w:pPr>
      <w:r>
        <w:rPr>
          <w:sz w:val="28"/>
          <w:szCs w:val="28"/>
        </w:rPr>
        <w:t>1. Использование «паутинки» – это очень простой способ подготовить стены и потолок к окраске. Она скрывает небольшие неровности стены и армирует мелкие трещины. При этом, клеить ее можно на любую поверхность – будь то бетон, кирпич, дерево, пластик или метал, конечно, если эту поверхность правильно подготовить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br/>
        <w:t>2. «Паутинка» делает стены и потолки не только красивыми, но и более прочными. Состоит она из спрессованного стекловолокна, которое, кстати, даже добавляют в бетон, чтобы на нем не появлялись трещины. Ту же функцию выполняет «паутинка» – она сохраняет стены от образования трещин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br/>
        <w:t>3. «Паутинка» пропускает воздух и водяные пары, не препятствуя влагообмену в помещении. Благодаря этому на стенах и потолках не скапливается сырость, они не поражаются грибком или плесенью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br/>
        <w:t>4. «Паутинка» – высоко экологичный материал. Она состоит только из натуральных компонентов – кварцевый песок, сода, известняк и глина. «Паутинка» абсолютно безопасна и не выделяет вредных испарений – вашим сотрудникам не на что будет пожаловаться. Более того, «паутинка» не накапливает статического электричества и поэтому не притягивает пыль и не вызывает аллергии. «Паутинка», как и стеклообои, даже приравнивается к товарам для детей. Именно поэтому «паутинку» так любят использовать в детских и медицинских учреждениях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br/>
        <w:t>5. Впрочем, такие учреждения любят «паутинку» и по другой причине. Благодаря ее использованию легко можно добиться медицинской чистоты помещений. Дело в том, что мыть ее – одно удовольствие. Стекловолокно, из которого состоит «паутинка», не вступает в химические реакции, поэтому при мытье стен можно пользоваться любыми дезинфицирующий средствами и любой бытовой химией. Единственное, краску для «паутинки» надо выбирать таким образом, чтобы она тоже не боялась химических веществ – а то можете смыть ее со стены ненароком. На поверхности «паутинки» просто негде спрятаться микробам. Кстати, раньше считалось, что самый безопасный с медицинской точки зрения материал – это кафель. Но «паутинка» – даже более стерильный материал. При использовании кафеля микробы могут остаться в швах между плитками, с малярным стеклохолстом таких проблем не возникнет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br/>
        <w:t>6. В независимости от того, сколько народу ежедневно «обтирает стены» в вашем офисе, «паутинке» все эти толпы не страшны. Дело в том, что стекловолокно – это очень прочный и устойчивый к износу материал. Если сплести из стекловолокна веревку, она выдержит вес грузовика. Именно поэтому стекловолокном армируют бетонные стены, автомобильные покрышки и багажные отделения самолетов, защищая их от разрушения при террористических актах. Повредить «паутинку», наклеенную на стену очень сложно, сделать это случайно – практически невозможно. Именно поэтому «паутинка» сколь угодно долго будет исправно защищать стены вашего предприятия, какое бы безумие за ними не творилось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br/>
        <w:t>7. Использование «паутинки» не только поможет выполнить требования пожарной безопасности, но, возможно, когда-нибудь спасет жизни ваших сотрудников. «Паутинка», как и стеклообои, не поддерживает горение и не распространяет пламя по поверхности и тем самым повышает пожарную безопасность помещения. Даже когда воздух в комнате прогревается до 800 градусов С, температура на поверхностях, оклеенных «паутинкой», повышается всего на 2 градуса. В классификации пожарной опасности стройматериалов «паутинка» имеет отличные храктеристики: слабогорючая, трудновоспламеняемая, малоопасная по токсичности продуктов горения. По требованиям пожарной безопасности на путях эвакуаций в зданиях надо использовать материалы именно с такими характеристиками. По требованиям совести – их надо использовать во всех помещениях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br/>
        <w:t>8. Используя «паутинку» можно смело экспериментировать с цветом стен и потолков – даже если первый опыт провалится, их можно будет легко и просто перекрасить. Это особенно важно, учитывая, что многие цвета выглядят по-разному в разные времена года. Поэтому дизайнеры советуют, прежде чем выбрать цвет для офиса, годочек подождать, проверить, как он выглядит в разных погодных условиях. Ясное дело, что такой возможности обычно не бывает. А с «паутинкой» проблем не возникнет – не нравится, как офис выглядит зимой – просто перекрасьте его. Это займет один выходной день и не остановит рабочий процесс.</w:t>
      </w:r>
      <w:r>
        <w:rPr>
          <w:rStyle w:val="Appleconvertedspace"/>
          <w:sz w:val="28"/>
          <w:szCs w:val="28"/>
        </w:rPr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4:46:00Z</dcterms:created>
  <dc:creator>Yurij</dc:creator>
  <dc:description/>
  <cp:keywords/>
  <dc:language>en-US</dc:language>
  <cp:lastModifiedBy>Yurij</cp:lastModifiedBy>
  <dcterms:modified xsi:type="dcterms:W3CDTF">2012-03-13T12:08:00Z</dcterms:modified>
  <cp:revision>6</cp:revision>
  <dc:subject/>
  <dc:title>Применение стеклохолста во внутренней отделке стен</dc:title>
</cp:coreProperties>
</file>